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5305</wp:posOffset>
            </wp:positionH>
            <wp:positionV relativeFrom="paragraph">
              <wp:posOffset>-536575</wp:posOffset>
            </wp:positionV>
            <wp:extent cx="14013180" cy="961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67" t="5031" r="3567" b="5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3180" cy="961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9670</wp:posOffset>
                </wp:positionH>
                <wp:positionV relativeFrom="paragraph">
                  <wp:posOffset>1391285</wp:posOffset>
                </wp:positionV>
                <wp:extent cx="10304145" cy="660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4145" cy="660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0"/>
                              <w:ind w:left="284" w:right="284" w:hanging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98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70"/>
                              </w:rPr>
                              <w:t>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56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70"/>
                              </w:rPr>
                              <w:t>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56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70"/>
                              </w:rPr>
                              <w:t>状</w:t>
                            </w:r>
                          </w:p>
                          <w:p>
                            <w:pPr>
                              <w:pStyle w:val="Normal"/>
                              <w:spacing w:lineRule="exact" w:line="1280" w:before="940" w:after="0"/>
                              <w:ind w:left="284" w:right="822" w:hanging="0"/>
                              <w:jc w:val="right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28"/>
                              </w:rPr>
                              <w:t>佐藤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28"/>
                              </w:rPr>
                              <w:t>正男殿</w:t>
                            </w:r>
                          </w:p>
                          <w:p>
                            <w:pPr>
                              <w:pStyle w:val="Normal"/>
                              <w:spacing w:lineRule="exact" w:line="1000" w:before="1160" w:after="0"/>
                              <w:ind w:left="284" w:right="284" w:hanging="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8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pacing w:val="-20"/>
                                <w:sz w:val="84"/>
                              </w:rPr>
                              <w:t>貴殿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pacing w:val="-60"/>
                                <w:sz w:val="84"/>
                              </w:rPr>
                              <w:t>入社以来永年勤続されその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pacing w:val="-80"/>
                                <w:sz w:val="84"/>
                              </w:rPr>
                              <w:t>○○システムの開発など数々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pacing w:val="-52"/>
                                <w:sz w:val="84"/>
                              </w:rPr>
                              <w:t>顕著な功績をたてられました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284" w:right="284" w:hanging="0"/>
                              <w:rPr>
                                <w:rFonts w:ascii="HG正楷書体-PRO" w:hAnsi="HG正楷書体-PRO" w:eastAsia="HG正楷書体-PRO"/>
                                <w:color w:val="000000"/>
                                <w:spacing w:val="-80"/>
                                <w:sz w:val="8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pacing w:val="-80"/>
                                <w:sz w:val="84"/>
                              </w:rPr>
                              <w:t>よってこの度の退職にあたり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pacing w:val="-60"/>
                                <w:sz w:val="84"/>
                              </w:rPr>
                              <w:t>の功労に対して記念品を贈呈し感謝の意を表します</w:t>
                            </w:r>
                          </w:p>
                          <w:p>
                            <w:pPr>
                              <w:pStyle w:val="Normal"/>
                              <w:spacing w:lineRule="exact" w:line="1000" w:before="440" w:after="0"/>
                              <w:ind w:left="284" w:right="284" w:hanging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pacing w:val="-20"/>
                                <w:sz w:val="62"/>
                              </w:rPr>
                              <w:t>　　令和○○年三月十日</w:t>
                            </w:r>
                          </w:p>
                          <w:p>
                            <w:pPr>
                              <w:pStyle w:val="Normal"/>
                              <w:spacing w:lineRule="exact" w:line="1000" w:before="340" w:after="0"/>
                              <w:ind w:left="284" w:right="284" w:hanging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pacing w:val="-40"/>
                                <w:sz w:val="84"/>
                              </w:rPr>
                              <w:t>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pacing w:val="-40"/>
                                <w:sz w:val="74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pacing w:val="-40"/>
                                <w:sz w:val="84"/>
                              </w:rPr>
                              <w:t>○○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284" w:right="340" w:hanging="0"/>
                              <w:jc w:val="right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pacing w:val="-20"/>
                                <w:sz w:val="52"/>
                              </w:rPr>
                              <w:t>取締役社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4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00"/>
                              </w:rPr>
                              <w:t>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4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00"/>
                              </w:rPr>
                              <w:t>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4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00"/>
                              </w:rPr>
                              <w:t>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4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100"/>
                              </w:rPr>
                              <w:t>郎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1.35pt;height:520pt;mso-wrap-distance-left:9.05pt;mso-wrap-distance-right:9.05pt;mso-wrap-distance-top:0pt;mso-wrap-distance-bottom:0pt;margin-top:109.55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700"/>
                        <w:ind w:left="284" w:right="284" w:hanging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98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70"/>
                        </w:rPr>
                        <w:t>感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56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70"/>
                        </w:rPr>
                        <w:t>謝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56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70"/>
                        </w:rPr>
                        <w:t>状</w:t>
                      </w:r>
                    </w:p>
                    <w:p>
                      <w:pPr>
                        <w:pStyle w:val="Normal"/>
                        <w:spacing w:lineRule="exact" w:line="1280" w:before="940" w:after="0"/>
                        <w:ind w:left="284" w:right="822" w:hanging="0"/>
                        <w:jc w:val="right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28"/>
                        </w:rPr>
                        <w:t>佐藤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6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28"/>
                        </w:rPr>
                        <w:t>正男殿</w:t>
                      </w:r>
                    </w:p>
                    <w:p>
                      <w:pPr>
                        <w:pStyle w:val="Normal"/>
                        <w:spacing w:lineRule="exact" w:line="1000" w:before="1160" w:after="0"/>
                        <w:ind w:left="284" w:right="284" w:hanging="0"/>
                        <w:rPr>
                          <w:rFonts w:ascii="HG正楷書体-PRO" w:hAnsi="HG正楷書体-PRO" w:eastAsia="HG正楷書体-PRO"/>
                          <w:color w:val="000000"/>
                          <w:sz w:val="8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pacing w:val="-20"/>
                          <w:sz w:val="84"/>
                        </w:rPr>
                        <w:t>貴殿は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pacing w:val="-60"/>
                          <w:sz w:val="84"/>
                        </w:rPr>
                        <w:t>入社以来永年勤続されその間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pacing w:val="-80"/>
                          <w:sz w:val="84"/>
                        </w:rPr>
                        <w:t>○○システムの開発など数々の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pacing w:val="-52"/>
                          <w:sz w:val="84"/>
                        </w:rPr>
                        <w:t>顕著な功績をたてられました</w:t>
                      </w:r>
                    </w:p>
                    <w:p>
                      <w:pPr>
                        <w:pStyle w:val="Normal"/>
                        <w:spacing w:lineRule="exact" w:line="1000"/>
                        <w:ind w:left="284" w:right="284" w:hanging="0"/>
                        <w:rPr>
                          <w:rFonts w:ascii="HG正楷書体-PRO" w:hAnsi="HG正楷書体-PRO" w:eastAsia="HG正楷書体-PRO"/>
                          <w:color w:val="000000"/>
                          <w:spacing w:val="-80"/>
                          <w:sz w:val="8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pacing w:val="-80"/>
                          <w:sz w:val="84"/>
                        </w:rPr>
                        <w:t>よってこの度の退職にあたりそ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pacing w:val="-60"/>
                          <w:sz w:val="84"/>
                        </w:rPr>
                        <w:t>の功労に対して記念品を贈呈し感謝の意を表します</w:t>
                      </w:r>
                    </w:p>
                    <w:p>
                      <w:pPr>
                        <w:pStyle w:val="Normal"/>
                        <w:spacing w:lineRule="exact" w:line="1000" w:before="440" w:after="0"/>
                        <w:ind w:left="284" w:right="284" w:hanging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pacing w:val="-20"/>
                          <w:sz w:val="62"/>
                        </w:rPr>
                        <w:t>　　令和○○年三月十日</w:t>
                      </w:r>
                    </w:p>
                    <w:p>
                      <w:pPr>
                        <w:pStyle w:val="Normal"/>
                        <w:spacing w:lineRule="exact" w:line="1000" w:before="340" w:after="0"/>
                        <w:ind w:left="284" w:right="284" w:hanging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pacing w:val="-40"/>
                          <w:sz w:val="84"/>
                        </w:rPr>
                        <w:t>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pacing w:val="-40"/>
                          <w:sz w:val="74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pacing w:val="-40"/>
                          <w:sz w:val="84"/>
                        </w:rPr>
                        <w:t>○○株式会社</w:t>
                      </w:r>
                    </w:p>
                    <w:p>
                      <w:pPr>
                        <w:pStyle w:val="Normal"/>
                        <w:spacing w:lineRule="exact" w:line="1000"/>
                        <w:ind w:left="284" w:right="340" w:hanging="0"/>
                        <w:jc w:val="right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pacing w:val="-20"/>
                          <w:sz w:val="52"/>
                        </w:rPr>
                        <w:t>取締役社長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4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00"/>
                        </w:rPr>
                        <w:t>山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4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00"/>
                        </w:rPr>
                        <w:t>本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4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00"/>
                        </w:rPr>
                        <w:t>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4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100"/>
                        </w:rPr>
                        <w:t>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ＤＦ平成明朝体W3;ＭＳ 明朝" w:cs="Century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200"/>
    </w:pPr>
    <w:rPr>
      <w:rFonts w:ascii="Century" w:hAnsi="Century" w:eastAsia="Century"/>
      <w:color w:val="FF0000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pacing w:lineRule="exact" w:line="1200"/>
      <w:ind w:left="4423" w:right="2835" w:hanging="0"/>
    </w:pPr>
    <w:rPr>
      <w:rFonts w:ascii="Century" w:hAnsi="Century" w:eastAsia="Century"/>
      <w:color w:val="FF0000"/>
      <w:spacing w:val="-100"/>
      <w:sz w:val="8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6:30:00Z</dcterms:created>
  <dc:creator/>
  <dc:description/>
  <cp:keywords/>
  <dc:language>en-US</dc:language>
  <cp:lastModifiedBy/>
  <dcterms:modified xsi:type="dcterms:W3CDTF">2019-05-13T02:57:00Z</dcterms:modified>
  <cp:revision>1</cp:revision>
  <dc:subject/>
  <dc:title/>
</cp:coreProperties>
</file>