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52425</wp:posOffset>
                </wp:positionV>
                <wp:extent cx="5517515" cy="848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848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>　　　　　　　　　　　　　　　　　　　　　　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>令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1"/>
                              </w:rPr>
                              <w:t>00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>年３月５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40" w:after="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color w:val="000000"/>
                                <w:sz w:val="28"/>
                              </w:rPr>
                              <w:t xml:space="preserve">○○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各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　　　　　　　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8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 xml:space="preserve"> ライフサポート株式会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　　　　　　　　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8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 xml:space="preserve">経理部長  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笹川  隆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200" w:after="0"/>
                              <w:ind w:left="-57" w:hanging="0"/>
                              <w:jc w:val="center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支払日変更のお知ら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拝啓　時下ますますご清栄のこととお慶び申し上げ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平素は格別のお引立てを賜り有難くお礼申し上げます。</w:t>
                            </w:r>
                          </w:p>
                          <w:p>
                            <w:pPr>
                              <w:pStyle w:val="Style15"/>
                              <w:ind w:left="0" w:right="0" w:hanging="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さて、弊社では、誠に勝手ながら諸般の事情により、お支払い日を下記の通り変更させていただくことになりました。</w:t>
                            </w:r>
                          </w:p>
                          <w:p>
                            <w:pPr>
                              <w:pStyle w:val="Style15"/>
                              <w:ind w:left="0" w:right="0" w:hanging="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お取引先の皆様には、大変ご迷惑をおかけいたすことになりますが、なにとぞご理解いただき、ご協力を賜りますようお願い申し上げ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まずは、支払日変更のご通知並びにお願いまで。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　　　　　　　　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 w:before="60" w:after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80"/>
                                <w:kern w:val="0"/>
                              </w:rPr>
                              <w:t>実施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kern w:val="0"/>
                              </w:rPr>
                              <w:t>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令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  <w:t>00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年５月支払い分よ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請求書締切日　毎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日（従来通り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30"/>
                                <w:kern w:val="0"/>
                              </w:rPr>
                              <w:t>支　払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kern w:val="0"/>
                              </w:rPr>
                              <w:t>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翌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日（現行よ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日延長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200" w:after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　　　　　　　　　　　　　　　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以　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668pt;mso-wrap-distance-left:9.05pt;mso-wrap-distance-right:9.05pt;mso-wrap-distance-top:0pt;mso-wrap-distance-bottom:0pt;margin-top:27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 w:before="40" w:after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>　　　　　　　　　　　　　　　　　　　　　　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2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>令和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1"/>
                        </w:rPr>
                        <w:t>00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>年３月５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140" w:after="0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color w:val="000000"/>
                          <w:sz w:val="28"/>
                        </w:rPr>
                        <w:t xml:space="preserve">○○ 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各位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　　　　　　　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8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 xml:space="preserve"> ライフサポート株式会社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　　　　　　　　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8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 xml:space="preserve">経理部長   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笹川  隆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200" w:after="0"/>
                        <w:ind w:left="-57" w:hanging="0"/>
                        <w:jc w:val="center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支払日変更のお知ら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拝啓　時下ますますご清栄のこととお慶び申し上げま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平素は格別のお引立てを賜り有難くお礼申し上げます。</w:t>
                      </w:r>
                    </w:p>
                    <w:p>
                      <w:pPr>
                        <w:pStyle w:val="Style15"/>
                        <w:ind w:left="0" w:right="0" w:hanging="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さて、弊社では、誠に勝手ながら諸般の事情により、お支払い日を下記の通り変更させていただくことになりました。</w:t>
                      </w:r>
                    </w:p>
                    <w:p>
                      <w:pPr>
                        <w:pStyle w:val="Style15"/>
                        <w:ind w:left="0" w:right="0" w:hanging="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お取引先の皆様には、大変ご迷惑をおかけいたすことになりますが、なにとぞご理解いただき、ご協力を賜りますようお願い申し上げま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まずは、支払日変更のご通知並びにお願いまで。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　　　　　　　　　　　　　　　　　　　　　　　　敬　具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 w:before="60" w:after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80"/>
                          <w:kern w:val="0"/>
                        </w:rPr>
                        <w:t>実施月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kern w:val="0"/>
                        </w:rPr>
                        <w:t>日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令和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  <w:t>00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年５月支払い分より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請求書締切日　毎月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  <w:t>20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日（従来通り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30"/>
                          <w:kern w:val="0"/>
                        </w:rPr>
                        <w:t>支　払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kern w:val="0"/>
                        </w:rPr>
                        <w:t>日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翌月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  <w:t>20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日（現行より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  <w:t>10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日延長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200" w:after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　　　　　　　　　　　　　　　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以　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roman"/>
    <w:pitch w:val="default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;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napToGrid w:val="false"/>
      <w:spacing w:lineRule="exact" w:line="520"/>
      <w:ind w:left="1644" w:right="1588" w:hanging="0"/>
    </w:pPr>
    <w:rPr>
      <w:rFonts w:ascii="ＤＦ平成明朝体W3;ＭＳ 明朝" w:hAnsi="ＤＦ平成明朝体W3;ＭＳ 明朝" w:eastAsia="ＤＦ平成明朝体W3;ＭＳ 明朝"/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2:00Z</dcterms:created>
  <dc:creator/>
  <dc:description/>
  <cp:keywords/>
  <dc:language>en-US</dc:language>
  <cp:lastModifiedBy/>
  <dcterms:modified xsi:type="dcterms:W3CDTF">2019-05-10T03:51:00Z</dcterms:modified>
  <cp:revision>1</cp:revision>
  <dc:subject/>
  <dc:title/>
</cp:coreProperties>
</file>