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960</wp:posOffset>
                </wp:positionH>
                <wp:positionV relativeFrom="paragraph">
                  <wp:posOffset>204470</wp:posOffset>
                </wp:positionV>
                <wp:extent cx="5544185" cy="830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 w:before="180" w:after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　　　　　　　　　　　　　　　　　　　　　　　　　　　　　令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  <w:t>0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  <w:t>11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  <w:t>2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60" w:after="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color w:val="000000"/>
                                <w:sz w:val="28"/>
                              </w:rPr>
                              <w:t xml:space="preserve">○○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各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"/>
                              </w:rPr>
                              <w:t>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2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ライフサポート株式会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2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 xml:space="preserve">経理部長  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鈴木  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80" w:after="0"/>
                              <w:jc w:val="center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年末支払日変更のお知ら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拝啓　向寒の候、ますますご健勝のほどお慶び申し上げ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平素はお引立てを賜り有難うございます。</w:t>
                            </w:r>
                          </w:p>
                          <w:p>
                            <w:pPr>
                              <w:pStyle w:val="Style15"/>
                              <w:ind w:left="0" w:right="0" w:hanging="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さて、弊社の年末支払い業務につきまして、勝手ながら下記の通りとさせていただきたく存じます。なにとぞご了承くださいますようお願い申し上げ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まずはご通知まで。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200" w:after="0"/>
                              <w:jc w:val="center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640" w:leader="none"/>
                                <w:tab w:val="left" w:pos="6120" w:leader="none"/>
                              </w:tabs>
                              <w:snapToGrid w:val="false"/>
                              <w:spacing w:lineRule="exact" w:line="500" w:before="100" w:after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請求書締め切り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日（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640" w:leader="none"/>
                                <w:tab w:val="left" w:pos="6120" w:leader="none"/>
                              </w:tabs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</w:rPr>
                              <w:t>支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  <w:sz w:val="12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</w:rPr>
                              <w:t>払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  <w:sz w:val="12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</w:rPr>
                              <w:t>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日（木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7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　　　　　　　　　　　　　　　　　　　　　　　　　　　　　　　　　　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以　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654pt;mso-wrap-distance-left:9.05pt;mso-wrap-distance-right:9.05pt;mso-wrap-distance-top:0pt;mso-wrap-distance-bottom:0pt;margin-top:16.1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 w:before="180" w:after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　　　　　　　　　　　　　　　　　　　　　　　　　　　　　令和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  <w:t>0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年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  <w:t>11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  <w:t>2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160" w:after="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color w:val="000000"/>
                          <w:sz w:val="28"/>
                        </w:rPr>
                        <w:t xml:space="preserve">○○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各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"/>
                        </w:rPr>
                        <w:t>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2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ライフサポート株式会社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2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 xml:space="preserve">経理部長  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鈴木  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180" w:after="0"/>
                        <w:jc w:val="center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年末支払日変更のお知ら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拝啓　向寒の候、ますますご健勝のほどお慶び申し上げ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平素はお引立てを賜り有難うございます。</w:t>
                      </w:r>
                    </w:p>
                    <w:p>
                      <w:pPr>
                        <w:pStyle w:val="Style15"/>
                        <w:ind w:left="0" w:right="0" w:hanging="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さて、弊社の年末支払い業務につきまして、勝手ながら下記の通りとさせていただきたく存じます。なにとぞご了承くださいますようお願い申し上げ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まずはご通知まで。　　　　　　　　　　　　　　　　　　　　　　敬　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200" w:after="0"/>
                        <w:jc w:val="center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5640" w:leader="none"/>
                          <w:tab w:val="left" w:pos="6120" w:leader="none"/>
                        </w:tabs>
                        <w:snapToGrid w:val="false"/>
                        <w:spacing w:lineRule="exact" w:line="500" w:before="100" w:after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請求書締め切り日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　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12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16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日（月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5640" w:leader="none"/>
                          <w:tab w:val="left" w:pos="6120" w:leader="none"/>
                        </w:tabs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8"/>
                        </w:rPr>
                        <w:t>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</w:rPr>
                        <w:t>支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  <w:sz w:val="12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</w:rPr>
                        <w:t>払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  <w:sz w:val="12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</w:rPr>
                        <w:t>日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　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12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26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日（木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7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　　　　　　　　　　　　　　　　　　　　　　　　　　　　　　　　　　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napToGrid w:val="false"/>
      <w:spacing w:lineRule="exact" w:line="520"/>
      <w:ind w:left="1644" w:right="1588" w:hanging="0"/>
    </w:pPr>
    <w:rPr>
      <w:rFonts w:ascii="ＤＦ平成明朝体W3;ＭＳ 明朝" w:hAnsi="ＤＦ平成明朝体W3;ＭＳ 明朝" w:eastAsia="ＤＦ平成明朝体W3;ＭＳ 明朝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3:00Z</dcterms:created>
  <dc:creator/>
  <dc:description/>
  <cp:keywords/>
  <dc:language>en-US</dc:language>
  <cp:lastModifiedBy/>
  <dcterms:modified xsi:type="dcterms:W3CDTF">2019-05-10T03:54:00Z</dcterms:modified>
  <cp:revision>1</cp:revision>
  <dc:subject/>
  <dc:title/>
</cp:coreProperties>
</file>