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</wp:posOffset>
                </wp:positionH>
                <wp:positionV relativeFrom="paragraph">
                  <wp:posOffset>498475</wp:posOffset>
                </wp:positionV>
                <wp:extent cx="5507990" cy="631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199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令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  <w:t>0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年４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  <w:t>15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50" w:after="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color w:val="000000"/>
                                <w:sz w:val="28"/>
                              </w:rPr>
                              <w:t xml:space="preserve">○○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各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150" w:after="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6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株式会社 ウイン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6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1"/>
                              </w:rPr>
                              <w:t xml:space="preserve">代表取締役  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山下  明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200" w:after="0"/>
                              <w:ind w:right="45" w:hanging="0"/>
                              <w:jc w:val="center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  <w:t>株 式 上 場 の ご 挨 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拝啓　春暖の候、ますますご清栄のこととお慶び申し上げ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平素は格別のご厚情を賜り、心から厚くお礼申し上げます。</w:t>
                            </w:r>
                          </w:p>
                          <w:p>
                            <w:pPr>
                              <w:pStyle w:val="Style15"/>
                              <w:ind w:left="0" w:right="0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さて、当社株式は、このたび関係官庁ならびに東京証券取引所のご承認をいただき、令和○○年４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日をもちまして、東京証券取引所第一部に上場いたしまし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 xml:space="preserve">これもひとえに、皆様のご支援の賜物と心より感謝申し上げます。 </w:t>
                            </w:r>
                          </w:p>
                          <w:p>
                            <w:pPr>
                              <w:pStyle w:val="Style15"/>
                              <w:ind w:left="0" w:right="0" w:hanging="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これを機に、上場企業としての社会的責任を自覚いたし、皆様のご期待に報いる所存でござい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今後とも引き続き、ご指導ご鞭撻を賜りますようお願い申し上げます。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color w:val="000000"/>
                              </w:rPr>
                              <w:t>　　　　　　　　　　　　　　　　　　　　　　　　　　　　　　　敬　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497.5pt;mso-wrap-distance-left:9.05pt;mso-wrap-distance-right:9.05pt;mso-wrap-distance-top:0pt;mso-wrap-distance-bottom:0pt;margin-top:39.2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ind w:right="199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令和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  <w:t>00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年４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  <w:t>15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150" w:after="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color w:val="000000"/>
                          <w:sz w:val="28"/>
                        </w:rPr>
                        <w:t xml:space="preserve">○○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各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150" w:after="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6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株式会社 ウイン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6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　　　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1"/>
                        </w:rPr>
                        <w:t xml:space="preserve">代表取締役   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山下  明夫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200" w:after="0"/>
                        <w:ind w:right="45" w:hanging="0"/>
                        <w:jc w:val="center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  <w:t>株 式 上 場 の ご 挨 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拝啓　春暖の候、ますますご清栄のこととお慶び申し上げ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平素は格別のご厚情を賜り、心から厚くお礼申し上げます。</w:t>
                      </w:r>
                    </w:p>
                    <w:p>
                      <w:pPr>
                        <w:pStyle w:val="Style15"/>
                        <w:ind w:left="0" w:right="0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さて、当社株式は、このたび関係官庁ならびに東京証券取引所のご承認をいただき、令和○○年４月</w:t>
                      </w:r>
                      <w:r>
                        <w:rPr>
                          <w:rFonts w:eastAsia="HG正楷書体-PRO" w:ascii="HG正楷書体-PRO" w:hAnsi="HG正楷書体-PRO"/>
                          <w:color w:val="000000"/>
                        </w:rPr>
                        <w:t>15</w:t>
                      </w: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日をもちまして、東京証券取引所第一部に上場いたしまし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 xml:space="preserve">これもひとえに、皆様のご支援の賜物と心より感謝申し上げます。 </w:t>
                      </w:r>
                    </w:p>
                    <w:p>
                      <w:pPr>
                        <w:pStyle w:val="Style15"/>
                        <w:ind w:left="0" w:right="0" w:hanging="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これを機に、上場企業としての社会的責任を自覚いたし、皆様のご期待に報いる所存でございま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今後とも引き続き、ご指導ご鞭撻を賜りますようお願い申し上げます。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rFonts w:ascii="HG正楷書体-PRO" w:hAnsi="HG正楷書体-PRO" w:eastAsia="HG正楷書体-PRO"/>
                          <w:color w:val="00000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color w:val="000000"/>
                        </w:rPr>
                        <w:t>　　　　　　　　　　　　　　　　　　　　　　　　　　　　　　　敬　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napToGrid w:val="false"/>
      <w:spacing w:lineRule="exact" w:line="520"/>
      <w:ind w:left="1644" w:right="1588" w:hanging="0"/>
    </w:pPr>
    <w:rPr>
      <w:rFonts w:ascii="ＤＦ平成明朝体W3;ＭＳ 明朝" w:hAnsi="ＤＦ平成明朝体W3;ＭＳ 明朝" w:eastAsia="ＤＦ平成明朝体W3;ＭＳ 明朝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40:00Z</dcterms:created>
  <dc:creator/>
  <dc:description/>
  <cp:keywords/>
  <dc:language>en-US</dc:language>
  <cp:lastModifiedBy/>
  <dcterms:modified xsi:type="dcterms:W3CDTF">2019-05-09T06:45:00Z</dcterms:modified>
  <cp:revision>1</cp:revision>
  <dc:subject/>
  <dc:title/>
</cp:coreProperties>
</file>